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070293426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/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автозапчастей для нужд ОАО «МРСК Центра» (филиала «Белгородэнерго»), по лотам: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Лот № 1 – Поставка автозапчастей для автомобилей ГАЗ 66, ГАЗ 3308 (33081), УАЗ, ВАЗ, ПАЗ, Газель для нужд ОАО «МРСК Центра» (филиала «Белгородэнерго»)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Лот № 2 – Поставка автозапчастей для автомобилей ЗИЛ 131, КАМАЗ, ЗИЛ, УРАЛ для нужд ОАО «МРСК Центра» (филиала « Белгородэнерго»)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Лот № 3 – Поставка автозапчастей для тракторной техники и спецтехники: Трактор МТЗ-80 (82), Трактор Беларусс-1221, Буровая машина БКМ-317 для нужд ОАО «МРСК Центра» (филиала « Белгород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ых по результатам конкурса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по лотам №№1-3: в течение 6 месяцев с момента заключения договоров по заявкам Заказчик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5.02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01.04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4"/>
          <w:szCs w:val="24"/>
          <w:lang w:eastAsia="en-US"/>
        </w:rPr>
        <w:t>По лоту №1,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rFonts w:eastAsia="Calibri"/>
          <w:b/>
          <w:sz w:val="24"/>
          <w:szCs w:val="24"/>
          <w:lang w:eastAsia="en-US"/>
        </w:rPr>
        <w:t>6 200 000 (Шесть миллионов двести тысяч) рублей 84 копейки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4"/>
          <w:szCs w:val="24"/>
          <w:lang w:eastAsia="en-US"/>
        </w:rPr>
        <w:t>По лоту №2,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rFonts w:eastAsia="Calibri"/>
          <w:b/>
          <w:sz w:val="24"/>
          <w:szCs w:val="24"/>
          <w:lang w:eastAsia="en-US"/>
        </w:rPr>
        <w:t>4 199 999 (Четыре миллиона сто девяносто девять тысяч девятьсот девяносто девять) рублей 96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4"/>
          <w:szCs w:val="24"/>
          <w:lang w:eastAsia="en-US"/>
        </w:rPr>
        <w:t>По лоту №3,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rFonts w:eastAsia="Calibri"/>
          <w:b/>
          <w:sz w:val="24"/>
          <w:szCs w:val="24"/>
          <w:lang w:eastAsia="en-US"/>
        </w:rPr>
        <w:t>2 051 743 (Два миллиона пятьдесят одна тысяча семьсот сорок три) рубля 88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01.04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ы по результатам конкурса между Заказчиком и Победителями конкурса, будут заключены в течение 20 (двадцати) рабочих дней на основании Протокола о результатах конкурса, подписанного этими Поставщиками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конкурса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Lazareva.TV@mrsk-1.ru</w:t>
        </w:r>
      </w:hyperlink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оветник генерального директора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3-01-23T10:25:00Z</dcterms:modified>
  <cp:revision>18</cp:revision>
  <dc:subject/>
  <dc:title> </dc:title>
</cp:coreProperties>
</file>